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authorizatio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Authoriz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ll users are limited to contents in groups by the site policy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is is call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process that determines whether a user can access contents (information or function) provided in a web sit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cry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s authority and supports layered autho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upport hierarchical roles : Hierarchical roles : ROLE_A &gt; ROLE_B &gt; ROLE_C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allows show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terSecurityIntercepto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Definition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 file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thent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mplements need to store the arrangemen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rantedAuth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ran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rantedAuth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indicates the allowed authori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GrantedAuth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is return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ent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if a decision is made on authorization, it is rea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essDecisionManager.</w:t>
        <w:br/>
        <w:t>AccessDecis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ermines that the user has authority sufficient to access secure re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ed on one or more authorization object results, it determin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essi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secure re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figu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essDecis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bean id="accessDecisionMana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ecurity.vote.AffirmativeBased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property name="allowIfAllAbstainDecisions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property name="decisionVot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bean class="org.springframework.security.vote.RoleVote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property name="rolePrefix" value="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:bean class="org.springframework.security.vote.AuthenticatedVot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: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g.springframework.security.vote.AffirmativeBased: perm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f even a single abject is allowed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g.springframework.security.vote.UnanimousBased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mit when all objects are allowed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cisionVoters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t up a list of allowed object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source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url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rl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eck the requested we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ompare it with url in DB to designate access autho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\A/sale/.*\.do\Z </w:t>
        <w:br/>
        <w:t xml:space="preserve">\A/cvpl/((?!EgovCvplLogin\.do).)*\Z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filtersecurityintercepto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terSecurityInterceptor</w:t>
      </w:r>
      <w:bookmarkEnd w:id="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lterSecurity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responsible for handling the security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ilar to other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terSecurity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eeds referenc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entica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ccessDecisionManager.</w:t>
        <w:br/>
        <w:t>FilterSecurity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t the properties applied to differ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TTP URL reques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filterSecurityIntercepto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org.springframework.security.intercept.web.FilterSecurityIntercepto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custom-filter before="FILTER_SECURITY_INTERCEPTO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authenticationMana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f="authenticationMana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accessDecisionMana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f="accessDecisionMana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objectDefinitionSour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f="databaseObjectDefinition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enticationManager 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cessDecisionManager 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baseObjectDefinitionSource :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databaseobjectdefinition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tabaseObjectDefinitionSource</w:t>
      </w:r>
      <w:bookmarkEnd w:id="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aultFilterInvocationDefinition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pansion clas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ich incorporates the mapping information of current DB-based url secure resources-authority to run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databaseObjectDefinitionSour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org.springframework.security.intercept.web.EgovReloadableDefaultFilterInvocationDefinitionSour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constructor-arg ref="regexUrlPathMatch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&lt;b:constructor-arg ref="requestMap" /&gt;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ecuredObjectService" ref="securedObjectServi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requestmap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questMap</w:t>
      </w:r>
      <w:bookmarkEnd w:id="4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ed secure resource mapping information and provide it to the initialization data of bean that makes reference to 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a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uredObjectServic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etRolesAndUrl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get the role and url mapping information from 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requestMap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egovframework.rte.fdl.security.intercept.ResourcesMapFactoryBea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it-method="ini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ecuredObjectService" ref="securedObjectServi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resourceType" value="url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regexurlpathmatche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exUrlPathMatcher</w:t>
      </w:r>
      <w:bookmarkEnd w:id="5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pport the regular expre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rl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regexUrlPathMatch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org.springframework.security.util.RegexUrlPathMatcher" /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method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  <w:bookmarkEnd w:id="6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the method name that reques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framework.rte.fdl.security.web.CategoryController.selectCategoryList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DefinitionSourceAdvis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an alternative, which can be used wi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pring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faultAdvisorAutoProxyCrea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You can use this to connect the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omatically to the front of the bean that defin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SecurityIntercepto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methoddefinitionsourceadviso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_methodDefinitionSourceAdvisor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_methodDefinitionSourceAdvisor" class="org.springframework.security.intercept.method.aopalliance.MethodDefinitionSourceAdviso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constructor-arg value="_methodSecurityIntercepto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constructor-arg ref="_delegatingMethodDefinition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methodsecurityintercepto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_methodSecurityInterceptor</w:t>
      </w:r>
      <w:bookmarkEnd w:id="8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protect resource for method request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Security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dded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t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bean that needs security is chained to the intercepto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is connection is established by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pring ProxyFactory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anNameAutoProxyCreator, simil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way that other par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normally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MethodSecurityIntercept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configured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_methodSecurityInterceptor" class="org.springframework.security.intercept.method.aopalliance.MethodSecurityIntercepto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validateConfigAttributes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authenticationManager" ref="authenticationManag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accessDecisionManager" ref="accessDecisionManag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objectDefinitionSource" ref="_delegatingMethodDefinition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_delegatingMethodDefinitionSource" class="org.springframework.security.intercept.method.DelegatingMethodDefinitionSour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methodDefinitionSource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b: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b:ref bean="methodDefinitionSources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b:bean class="org.springframework.security.annotation.SecuredMethodDefinition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b:bean class="org.springframework.security.annotation.Jsr250MethodDefinition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b: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methoddefinitionsource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DefinitionSources</w:t>
      </w:r>
      <w:bookmarkEnd w:id="9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methodDefinitionSources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org.springframework.security.intercept.method.MapBasedMethodDefinitionSour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constructor-arg ref="methodMap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methodmap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Map</w:t>
      </w:r>
      <w:bookmarkEnd w:id="1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ed protection resource mapping information and provide it as the initialization data for the bean that makes reference to 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a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uredObjectServic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etRolesAndMethod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get roles and method mapping information from 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methodMap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egovframework.rte.fdl.security.intercept.ResourcesMapFactoryBea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it-method="ini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ecuredObjectService" ref="securedObjectServi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resourceType" value="metho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pointc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ointcut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ed protection resource mapping information and provide it as the initialization data for the bean that makes reference to 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intc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l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curedObjectServic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etRolesAndPointcut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order to get roles and Pointcut mapping information from DB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ecution(* egovframework.rte.security..service.*Service.insert*(..)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pointcutMap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egovframework.rte.fdl.security.intercept.ResourcesMapFactoryBea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it-method="ini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ecuredObjectService" ref="securedObjectServi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resourceType" value="pointcut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ole management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oles are managed in upper and lower layers and stored in application Context or 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xml_context에_계층_역할을_등록하여_관리할_경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anage the layer role 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XMl Context</w:t>
      </w:r>
      <w:bookmarkEnd w:id="1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b:bean id="roleHierarchy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ecurity.userdetails.hierarchicalroles.RoleHierarchyImpl" 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hierarch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ROLE_ADMIN &gt; ROLE_US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ROLE_USER &gt; ROLE_RESTRIC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ROLE_RESTRICTED &gt; IS_AUTHENTICATED_FULL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IS_AUTHENTICATED_REMEMBERED &gt; IS_AUTHENTICATED_ANONYMOUSL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/>
      </w:pPr>
      <w:bookmarkStart w:id="13" w:name="db에서_계층_역할을_관리할_경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anage the layer role 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bookmarkEnd w:id="13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b:bean id="roleHierarchy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ecurity.userdetails.hierarchicalroles.RoleHierarchyImpl" 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hierarchy" ref="hierarchyStrings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hierarchyStrings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egovframework.rte.fdl.security.userdetails.hierarchicalroles.HierarchyStringsFactoryBea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it-method="ini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ecuredObjectService" ref="securedObjectServi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jdbcUse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egovframework.rte.fdl.security.userdetails.jdbc.EgovJdbcUserDetailsManager" 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usersByUsernameQuery" value="SELECT USER_ID,PASSWORD,ENABLED,USER_NAME,BIRTH_DAY,SSN FROM USERS WHERE USER_ID = ?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authoritiesByUsernameQuery" value="SELECT USER_ID,AUTHORITY FROM AUTHORITIES WHERE USER_ID = ?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roleHierarchy" ref="roleHierarchy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mapClass" value="egovframework.rte.fdl.security.userdetails.EgovUserDetailsMapp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lass : egovframework.rte.fdl.security.userdetails.jdbc.EgovJdbcUserDetailsManager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sByUsernameQuery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user information from user table for user 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oritiesByUsernameQuery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user authority information form user authority table for user 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oleHierarchy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figure layered role for lay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ro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pClass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e session query for using session and mapping class between session VO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figure dataSource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DB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4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securedObject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egovframework.rte.fdl.security.securedobject.impl.SecuredObjectService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ecuredObjectDAO" ref="securedObjectDAO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securedObjectDAO" class="egovframework.rte.fdl.security.securedobject.impl.SecuredObjectDAO" 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property query is built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curedObjectDA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an by default and can incorporate queries changed due to differences in SQL statements (different DMBS vendor) and differences in DB schema 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s are built-in que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qlHierarchicalRol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LECT a.child_role child, a.parent_role par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ROM ROLES_HIERARCHY a LEFT JOIN ROLES_HIERARCHY b on (a.child_role = b.parent_role)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qlRolesAndUr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LECT a.resource_pattern url, b.authority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ROM SECURED_RESOURCES a, SECURED_RESOURCES_ROLE 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WHERE a.resource_id = b.resource_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ND a.resource_type = 'url' ORDER BY a.sort_order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qlRolesAnd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LECT a.resource_pattern method, b.authority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ROM SECURED_RESOURCES a, SECURED_RESOURCES_ROLE 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WHERE a.resource_id = b.resource_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ND a.resource_type = 'method' ORDER BY a.sort_order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qlRolesAndPointcu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LECT a.resource_pattern pointcut, b.authority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ROM SECURED_RESOURCES a, SECURED_RESOURCES_ROLE 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WHERE a.resource_id = b.resource_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ND a.resource_type = 'pointcut' ORDER BY a.sort_order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SQL built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curedObjectDA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ean is not use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QL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securedObjectDAO" class="egovframework.rte.fdl.security.securedobject.impl.SecuredObjectDAO" 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qlHierarchicalRole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SELECT a.child_role child, a.parent_role par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ROM ROLES_HIERARCHY a LEFT JOIN ROLES_HIERARCHY b on (a.child_role = b.parent_rol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qlRolesAndUr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SELECT a.resource_pattern url, b.authority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ROM SECURED_RESOURCES a, SECURED_RESOURCES_ROLE 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WHERE a.resource_id = b.resource_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AND a.resource_type = 'url' ORDER BY a.sort_ord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qlRolesAndMethod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SELECT a.resource_pattern method, b.authority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ROM SECURED_RESOURCES a, SECURED_RESOURCES_ROLE 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WHERE a.resource_id = b.resource_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AND a.resource_type = 'method' ORDER BY a.sort_ord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sqlRolesAndPointcu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SELECT a.resource_pattern pointcut, b.authority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ROM SECURED_RESOURCES a, SECURED_RESOURCES_ROLE 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WHERE a.resource_id = b.resource_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AND a.resource_type = 'pointcut' ORDER BY a.sort_ord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b: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: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ing Session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5" w:name="역할_가져오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mport roles</w:t>
      </w:r>
      <w:bookmarkEnd w:id="1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List&lt;String&gt; authorities = EgovUserDetailsHelper.getAuthorities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1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eck i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uthoritie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ave authorit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RUE/FAL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True(authorities.contains("ROLE_US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True(authorities.contains("ROLE_RESTRICTED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True(authorities.contains("IS_AUTHENTICATED_ANONYMOUSLY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True(authorities.contains("IS_AUTHENTICATED_FULLY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True(authorities.contains("IS_AUTHENTICATED_REMEMBERED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2. If there are multiple roles specified to authorites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or (Iterator&lt;String&gt; it = authorities.iterator(); it.hasNext();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uth = it.nex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3. 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 there is only one role specified t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uthorites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uth = (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 authorities.toArray()[0]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6" w:name="n._참고자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. </w:t>
      </w:r>
      <w:bookmarkEnd w:id="1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">
    <w:name w:val="HTML 머리글자어"/>
    <w:basedOn w:val="Style9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St0">
    <w:name w:val="st0"/>
    <w:basedOn w:val="Style9"/>
    <w:qFormat/>
    <w:rPr/>
  </w:style>
  <w:style w:type="character" w:styleId="Re2">
    <w:name w:val="re2"/>
    <w:basedOn w:val="Style9"/>
    <w:qFormat/>
    <w:rPr/>
  </w:style>
  <w:style w:type="character" w:styleId="Sy0">
    <w:name w:val="sy0"/>
    <w:basedOn w:val="Style9"/>
    <w:qFormat/>
    <w:rPr/>
  </w:style>
  <w:style w:type="character" w:styleId="Me1">
    <w:name w:val="me1"/>
    <w:basedOn w:val="Style9"/>
    <w:qFormat/>
    <w:rPr/>
  </w:style>
  <w:style w:type="character" w:styleId="Br0">
    <w:name w:val="br0"/>
    <w:basedOn w:val="Style9"/>
    <w:qFormat/>
    <w:rPr/>
  </w:style>
  <w:style w:type="character" w:styleId="Co1">
    <w:name w:val="co1"/>
    <w:basedOn w:val="Style9"/>
    <w:qFormat/>
    <w:rPr/>
  </w:style>
  <w:style w:type="character" w:styleId="Kw1">
    <w:name w:val="kw1"/>
    <w:basedOn w:val="Style9"/>
    <w:qFormat/>
    <w:rPr/>
  </w:style>
  <w:style w:type="character" w:styleId="Kw3">
    <w:name w:val="kw3"/>
    <w:basedOn w:val="Style9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8:00Z</dcterms:created>
  <dc:creator>catholic</dc:creator>
  <dc:description/>
  <cp:keywords/>
  <dc:language>en-US</dc:language>
  <cp:lastModifiedBy>양은정</cp:lastModifiedBy>
  <dcterms:modified xsi:type="dcterms:W3CDTF">2012-03-26T07:18:00Z</dcterms:modified>
  <cp:revision>4</cp:revision>
  <dc:subject/>
  <dc:title/>
</cp:coreProperties>
</file>